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What Color Is Your Rainbow?</w:t>
      </w:r>
    </w:p>
    <w:p>
      <w:pPr>
        <w:pStyle w:val="Normal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rPr/>
      </w:pPr>
      <w:r>
        <w:rPr/>
        <w:t>Even though you will be doing most of your work in collaborative groups, everyone has different skills and interests. Take a few minutes and rate yourself on a scale of 1 to 5 (with 5 being the highest) in the following categories. When you complete that task, pick the category which most defines you. Also indicate your second strongest trait. Remember, I want to know how you see yourself, not how you think others might perceive you.</w:t>
      </w:r>
    </w:p>
    <w:p>
      <w:pPr>
        <w:pStyle w:val="Normal"/>
        <w:rPr/>
      </w:pPr>
      <w:r>
        <w:rPr/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691"/>
        <w:gridCol w:w="691"/>
        <w:gridCol w:w="691"/>
        <w:gridCol w:w="691"/>
        <w:gridCol w:w="691"/>
      </w:tblGrid>
      <w:tr>
        <w:trPr>
          <w:trHeight w:val="278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78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ist   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ilitator/Mediator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er (Other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er (Internet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>
          <w:trHeight w:val="46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r style</w:t>
            </w:r>
          </w:p>
        </w:tc>
      </w:tr>
      <w:tr>
        <w:trPr>
          <w:trHeight w:val="94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skill from these categories best defines your role in group work?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would be your second choice?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favorite thing about groups work is?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least favorite thing about group work?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the best way for a group to resolve conflict when making a decision? 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5:18:00Z</dcterms:created>
  <dc:creator>David Ross</dc:creator>
  <dc:description/>
  <cp:keywords/>
  <dc:language>en-US</dc:language>
  <cp:lastModifiedBy>ADMIN</cp:lastModifiedBy>
  <dcterms:modified xsi:type="dcterms:W3CDTF">2009-07-01T00:25:00Z</dcterms:modified>
  <cp:revision>7</cp:revision>
  <dc:subject/>
  <dc:title>Put in sample contract</dc:title>
</cp:coreProperties>
</file>